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Central Dauphin School District Physical Educa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gulations and Grading Polic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ach physical education class is worth a total of 10 points.  Points will be assigned based on the physical education rub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bsent from class</w:t>
      </w:r>
      <w:r>
        <w:rPr/>
        <w:t xml:space="preserve"> – Students must make up their PE classes to earn credit.  Please see teacher for make-up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ent/Medical Excuses</w:t>
      </w:r>
      <w:r>
        <w:rPr/>
        <w:t xml:space="preserve"> – Students will not earn points or have points deducted for an approved parent or medical excuse. Students may be excused from class 2 times per marking period with a note from their parent or guardian for illness/injur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ho are ill or injured for an extended period of time are required to obtain a medical excuse from their physician.  If greater than 60% of physical education classes are excused for the marking period a grade of “M’” (medical) will be received for the marking period.  If less then 60% of classes are excused the student will receive a grade based on the classes in which they were able to particip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niform Requirement</w:t>
      </w:r>
      <w:r>
        <w:rPr/>
        <w:t xml:space="preserve">:  </w:t>
      </w:r>
    </w:p>
    <w:p>
      <w:pPr>
        <w:pStyle w:val="Normal"/>
        <w:rPr/>
      </w:pPr>
      <w:r>
        <w:rPr/>
        <w:tab/>
        <w:t>Mandatory school PE uniform</w:t>
      </w:r>
    </w:p>
    <w:p>
      <w:pPr>
        <w:pStyle w:val="Normal"/>
        <w:rPr/>
      </w:pPr>
      <w:r>
        <w:rPr/>
        <w:tab/>
        <w:t>* 3 points will be awarded for like dress and full participation.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Athletic socks </w:t>
      </w:r>
    </w:p>
    <w:p>
      <w:pPr>
        <w:pStyle w:val="Normal"/>
        <w:rPr/>
      </w:pPr>
      <w:r>
        <w:rPr/>
        <w:t xml:space="preserve">    </w:t>
      </w:r>
      <w:r>
        <w:rPr/>
        <w:tab/>
        <w:t>Sneakers – tied properly, must have in order to participate in PE</w:t>
      </w:r>
    </w:p>
    <w:p>
      <w:pPr>
        <w:pStyle w:val="Normal"/>
        <w:rPr/>
      </w:pPr>
      <w:r>
        <w:rPr/>
        <w:t xml:space="preserve">     </w:t>
      </w:r>
      <w:r>
        <w:rPr/>
        <w:tab/>
        <w:t>Sweat shirt/pants – in cooler weather</w:t>
      </w:r>
    </w:p>
    <w:p>
      <w:pPr>
        <w:pStyle w:val="Normal"/>
        <w:ind w:firstLine="720"/>
        <w:rPr/>
      </w:pPr>
      <w:r>
        <w:rPr/>
        <w:t xml:space="preserve">Absolutely </w:t>
      </w:r>
      <w:r>
        <w:rPr>
          <w:b/>
          <w:bCs/>
          <w:u w:val="single"/>
        </w:rPr>
        <w:t>NO</w:t>
      </w:r>
      <w:r>
        <w:rPr/>
        <w:t xml:space="preserve"> jewelr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s will be deducted for the following violations:  gum /candy in class, tardy to squad, inappropriate behavior in squad/gym, jewelry etc. Continual defiance of rules will result in a greater number of points dedu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s will also be deducted for lack of participation, effort, disrespect of PE equipment and failure to follow instructions/rules.  Please see the physical education participation rubr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s are encouraged to purchase a combination lock.  All valuables should be locked in a gym locker during class.  Due to the number of lockers, students may only use the locker during their clas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4:19:00Z</dcterms:created>
  <dc:creator>droth</dc:creator>
  <dc:description/>
  <dc:language>en-US</dc:language>
  <cp:lastModifiedBy>EHS End User</cp:lastModifiedBy>
  <cp:lastPrinted>2012-05-16T07:29:00Z</cp:lastPrinted>
  <dcterms:modified xsi:type="dcterms:W3CDTF">2013-08-19T14:19:00Z</dcterms:modified>
  <cp:revision>2</cp:revision>
  <dc:subject/>
  <dc:title>Central Dauphin School District Physical Education</dc:title>
</cp:coreProperties>
</file>