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NTRAL DAUPHIN EAST PHYSICAL EDUCATION DEPARTMENT MAKE-UP P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’s Name:  _________________________________    Date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d Class Period:  ____   even  -  od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’s Name:  (circle one) </w:t>
        <w:tab/>
        <w:t>FACKLER    FRY    HOCK    SHEARER</w:t>
        <w:tab/>
        <w:t>SPEELMAN</w:t>
        <w:tab/>
        <w:t>GREEN</w:t>
        <w:tab/>
        <w:t xml:space="preserve">RICHTER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Make-up P.E. teacher’s signature:  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earned:   _______     Make-up Date:  ____________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DAUPHIN EAST PHYSICAL EDUCATION DEPARTMENT MAKE-UP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  _________________________________    Date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d Class Period:  ____   even  -  od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’s Name:  (circle one) </w:t>
        <w:tab/>
        <w:t>FACKLER    FRY    HOCK    SHEARER</w:t>
        <w:tab/>
        <w:t>SPEELMAN</w:t>
        <w:tab/>
        <w:t>GREEN</w:t>
        <w:tab/>
        <w:t xml:space="preserve">RICHTER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-up P.E. teacher’s signature:  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earned:   _______     Make-up Date:  ____________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DAUPHIN EAST PHYSICAL EDUCATION DEPARTMENT MAKE-UP P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’s Name:  _________________________________    Date: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d Class Period:  ____   even  -  od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’s Name:  (circle one) </w:t>
        <w:tab/>
        <w:t>FACKLER    FRY    HOCK    SHEARER</w:t>
        <w:tab/>
        <w:t>SPEELMAN</w:t>
        <w:tab/>
        <w:t xml:space="preserve">GREEN </w:t>
        <w:tab/>
        <w:t xml:space="preserve">RICHTER  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Make-up P.E. teacher’s signature:  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s earned:   _______     Make-up Date:  ____________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8:10:00Z</dcterms:created>
  <dc:creator>Kelly J. Farrell</dc:creator>
  <dc:description/>
  <cp:keywords/>
  <dc:language>en-US</dc:language>
  <cp:lastModifiedBy>EHS End User</cp:lastModifiedBy>
  <cp:lastPrinted>2005-08-24T02:51:00Z</cp:lastPrinted>
  <dcterms:modified xsi:type="dcterms:W3CDTF">2014-08-28T15:49:00Z</dcterms:modified>
  <cp:revision>3</cp:revision>
  <dc:subject/>
  <dc:title>CENTRAL DAUPHIN PHYSICAL EDUCATION DEPARTMENT MAKE-UP PASS</dc:title>
</cp:coreProperties>
</file>