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al Dauphin School District Secondary Physical Education Participation Rubri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10"/>
        <w:gridCol w:w="1890"/>
        <w:gridCol w:w="1980"/>
        <w:gridCol w:w="1890"/>
        <w:gridCol w:w="1800"/>
        <w:gridCol w:w="1980"/>
        <w:gridCol w:w="1818"/>
      </w:tblGrid>
      <w:tr>
        <w:trPr>
          <w:trHeight w:val="2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poin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 poi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point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points</w:t>
            </w:r>
          </w:p>
        </w:tc>
      </w:tr>
      <w:tr>
        <w:trPr>
          <w:trHeight w:val="26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does not dress for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is wearing a uniform that belongs to another stud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 is removed from class because of disciplinary problem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is appropriately dressed in physical education uniform, but does not fully participate in class, follow teacher directions and is a behavior problem.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is appropriately dressed for physical education, but not in uniform, and actively engaged the entire (100%) perio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emonstrates maximal effort in activities, and always exhibits a positive attitude and is respectful of peers and sel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follows all teacher directions the first time ask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oes not violate any of the PE policies below.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is appropriately dressed in physical education uniform and actively engaged in less than 50% of the perio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emonstrates limited effort in activities, exhibits a poor attitude, or is disrespectful of peers and sel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oes not follow teacher directions and requires multiple prompts to stay on tas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violates three or more of the PE policies below.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is appropriately dressed in physical education uniform and actively engaged in 50-60% of the perio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emonstrates limited effort in activities, exhibits a positive attitude, and is respectful of peers and sel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follows most teacher directions the second time ask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violates two-three of the PE policies below.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is appropriately dressed in physical education uniform and actively engaged in 70-80% of the perio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emonstrates effort in activities, exhibits a positive attitude, and is respectful of peers and sel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follows most teacher directions the first time ask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violates one-two of the PE policies below.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is appropriately dressed in physical education uniform and actively engaged in 90% of the perio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emonstrates effort in activities, exhibits a positive attitude, and is respectful of peers and sel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follows all teacher directions the first time ask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oes not violate any of the PE policies below.*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is appropriately dressed in physical education uniform and actively engaged the entire (100%) perio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demonstrates maximal effort in activities, and always exhibits a positive attitude and is respectful of peers and sel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follows all teacher directions the first time ask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 does not violate any of the PE policies below.**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*Violation of the following physical education policies will also result in the deduction of participation points.</w:t>
      </w:r>
    </w:p>
    <w:p>
      <w:pPr>
        <w:pStyle w:val="Normal"/>
        <w:rPr/>
      </w:pPr>
      <w:r>
        <w:rPr/>
        <w:t>-Tardy to squad line</w:t>
        <w:tab/>
        <w:tab/>
        <w:tab/>
        <w:tab/>
        <w:tab/>
        <w:t>-Disrespect of physical education equipment</w:t>
      </w:r>
    </w:p>
    <w:p>
      <w:pPr>
        <w:pStyle w:val="Normal"/>
        <w:rPr/>
      </w:pPr>
      <w:r>
        <w:rPr/>
        <w:t>-Wearing jewelry</w:t>
        <w:tab/>
        <w:tab/>
        <w:tab/>
        <w:tab/>
        <w:tab/>
        <w:t>-Inappropriate behavior in squad/gym</w:t>
      </w:r>
    </w:p>
    <w:p>
      <w:pPr>
        <w:pStyle w:val="Normal"/>
        <w:rPr/>
      </w:pPr>
      <w:r>
        <w:rPr/>
        <w:t>-Having food, drink, candy and/or chewing gum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48:00Z</dcterms:created>
  <dc:creator>Elementary/Secondary Schools</dc:creator>
  <dc:description/>
  <dc:language>en-US</dc:language>
  <cp:lastModifiedBy>EHS End User</cp:lastModifiedBy>
  <dcterms:modified xsi:type="dcterms:W3CDTF">2012-09-24T14:48:00Z</dcterms:modified>
  <cp:revision>2</cp:revision>
  <dc:subject/>
  <dc:title>0 points</dc:title>
</cp:coreProperties>
</file>