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Acquisition Lesson Plan Template (EATS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04"/>
      </w:tblGrid>
      <w:tr>
        <w:trPr>
          <w:trHeight w:val="1728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ssential Question: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I hold and use the racquet to hit the tennis ball?</w:t>
            </w:r>
          </w:p>
        </w:tc>
      </w:tr>
      <w:tr>
        <w:trPr>
          <w:trHeight w:val="1728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ctivating Strategy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Learners Mentally Active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bidi="en-US"/>
              </w:rPr>
              <w:t>Warm-up Stretching</w:t>
            </w:r>
          </w:p>
        </w:tc>
      </w:tr>
      <w:tr>
        <w:trPr>
          <w:trHeight w:val="1728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cceleration/Previewing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ey Vocabulary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Skills and Techniques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</w:rPr>
              <w:t>Backhand, Forehand, Serve</w:t>
            </w:r>
          </w:p>
        </w:tc>
      </w:tr>
      <w:tr>
        <w:trPr>
          <w:trHeight w:val="1728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aching Strategies: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Collaborative Pairs; Distributed Guided Practice; Distributed Summarizing; Graphic Organizers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bidi="en-US"/>
              </w:rPr>
              <w:t xml:space="preserve">Students will work in pairs practicing serving techniques. Teacher will stop to go over specific cues needed to receive a serve and actually serving.  Each student will practice each serve. </w:t>
            </w:r>
          </w:p>
        </w:tc>
      </w:tr>
      <w:tr>
        <w:trPr>
          <w:trHeight w:val="1728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stributed Guided Practice/Summarizing Prompts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rompts Designed to Initiate Periodic Practice or Summarizing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What is a common reminder when gripping a tennis racquet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lang w:bidi="en-US"/>
              </w:rPr>
              <w:t xml:space="preserve">            </w:t>
            </w:r>
          </w:p>
        </w:tc>
      </w:tr>
      <w:tr>
        <w:trPr>
          <w:trHeight w:val="1728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mmarizing Strategy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Learners Summarize &amp; Answer Essential Question)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What are 2 different ways to hit a tennis ball?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bidi="en-US"/>
              </w:rPr>
              <w:t xml:space="preserve">What is 1 thing that I learned that I didn’t know?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quisition LessonTemplate_EAT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04:00Z</dcterms:created>
  <dc:creator>Secondary Schools</dc:creator>
  <dc:description/>
  <cp:keywords/>
  <dc:language>en-US</dc:language>
  <cp:lastModifiedBy>Secondary Schools</cp:lastModifiedBy>
  <dcterms:modified xsi:type="dcterms:W3CDTF">2009-04-14T13:04:00Z</dcterms:modified>
  <cp:revision>2</cp:revision>
  <dc:subject/>
  <dc:title>Acquisition Lesson</dc:title>
</cp:coreProperties>
</file>